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7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12.png" ContentType="image/png"/>
  <Override PartName="/word/media/image5.pct" ContentType="image/x-pict"/>
  <Override PartName="/word/media/image8.png" ContentType="image/png"/>
  <Override PartName="/word/media/image10.pct" ContentType="image/x-pict"/>
  <Override PartName="/word/media/image13.png" ContentType="image/png"/>
  <Override PartName="/word/media/image6.pct" ContentType="image/x-pict"/>
  <Override PartName="/word/media/image1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TST 108   Arts of the Americas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6095" cy="345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361" r="-182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TST 110 Intro to Ethnic Studies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19900" cy="271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6" t="-465" r="-186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TST 111  History of African Americans (A)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334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9" t="-379" r="-20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212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8" t="-595" r="-208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TST 112 History of African Americans (B)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346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7" t="-365" r="-207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595" r="-203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TST 121  History of Latinos in the U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13500" cy="295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8" t="-427" r="-198" b="-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issing Critical Thinking pa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TST 125  Research Methods and Term Papers in Ethnic Studie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51500" cy="168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03900" cy="349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362" r="-218" b="-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TST 128 – Art Field Trips (no outlin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TST 151 – Native American History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2146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5" t="-588" r="-205" b="-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2209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4" t="-571" r="-204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TST 154  Native American Literature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66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32500" cy="151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TST 242 – History and Politics of Contemporary Africa  (2007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3327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7" t="-380" r="-207" b="-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61100" cy="2235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2" t="-565" r="-202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09:00Z</dcterms:created>
  <dc:creator>Sara McKinnon</dc:creator>
  <dc:description/>
  <dc:language>en-US</dc:language>
  <cp:lastModifiedBy>Sara McKinnon</cp:lastModifiedBy>
  <dcterms:modified xsi:type="dcterms:W3CDTF">2009-09-27T08:13:00Z</dcterms:modified>
  <cp:revision>4</cp:revision>
  <dc:subject/>
  <dc:title/>
</cp:coreProperties>
</file>